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Pregunta 3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288" w:leader="none"/>
          <w:tab w:val="left" w:pos="945" w:leader="none"/>
          <w:tab w:val="left" w:pos="1440" w:leader="none"/>
        </w:tabs>
        <w:ind w:left="0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ra el problema de la pregunta 2 y con la información dada en la parte (1), encuentre la solución óptima del dual. No resuelva el dual.</w:t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Respuesta</w:t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PRIMAL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u w:val="single"/>
        </w:rPr>
        <w:t>DUAL</w:t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/>
        </m:eqArr>
      </m:oMath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/>
          <m:e/>
          <m:e/>
          <m:e/>
        </m:eqArr>
      </m:oMath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144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Textoindependiente2"/>
        <w:tabs>
          <w:tab w:val="clear" w:pos="708"/>
          <w:tab w:val="left" w:pos="0" w:leader="none"/>
          <w:tab w:val="left" w:pos="288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emos resolverlo de dos formas.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288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lgura Complementaria.</w:t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bemos resolver esos sistemas)</w:t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rPr/>
      </w:pPr>
      <w:r>
        <w:rPr/>
        <w:br/>
      </w:r>
      <w:r>
        <w:rPr>
          <w:rFonts w:cs="Times New Roman" w:ascii="Times New Roman" w:hAnsi="Times New Roman"/>
          <w:sz w:val="22"/>
        </w:rPr>
        <w:t xml:space="preserve">De la parte (2) sabemos qu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Times New Roman" w:ascii="Times New Roman" w:hAnsi="Times New Roman"/>
          <w:sz w:val="22"/>
        </w:rPr>
        <w:t>, luego podemos reemplazar en este sistema.</w:t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 resultado es:</w:t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mr>
          </m:m>
        </m:oMath>
      </m:oMathPara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288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orema Fundamental de la Dualidad</w:t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/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/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/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b>
          </m:sSub>
        </m:oMath>
      </m:oMathPara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rPr/>
      </w:pPr>
      <w:r>
        <w:rPr>
          <w:rFonts w:cs="Times New Roman" w:ascii="Times New Roman" w:hAnsi="Times New Roman"/>
          <w:sz w:val="22"/>
        </w:rPr>
        <w:t xml:space="preserve">Luego podemos calcular los valores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/>
                </m:sSup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rPr/>
      </w:pPr>
      <w:r>
        <w:rPr/>
      </w:r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/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Textoindependiente2"/>
        <w:tabs>
          <w:tab w:val="clear" w:pos="708"/>
          <w:tab w:val="left" w:pos="288" w:leader="none"/>
          <w:tab w:val="left" w:pos="1440" w:leader="none"/>
        </w:tabs>
        <w:ind w:left="360" w:right="-16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288" w:leader="none"/>
          <w:tab w:val="left" w:pos="945" w:leader="none"/>
          <w:tab w:val="left" w:pos="1440" w:leader="none"/>
        </w:tabs>
        <w:ind w:left="0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las restricciones representan uso de determinados recursos determine hasta cuando se puede estar dispuesto a pagar por una unidad adicional de cada uno de ellos. Explique.</w:t>
      </w:r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Respuesta</w:t>
      </w:r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2"/>
        </w:rPr>
        <w:t xml:space="preserve">Esta pregunta se relaciona con el concepto de </w:t>
      </w:r>
      <w:r>
        <w:rPr>
          <w:rFonts w:cs="Times New Roman" w:ascii="Times New Roman" w:hAnsi="Times New Roman"/>
          <w:i/>
          <w:iCs/>
          <w:sz w:val="22"/>
        </w:rPr>
        <w:t>Precio Sombra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alicemos lo siguiente.</w:t>
      </w:r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sub>
            <m:sup/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/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sub>
            <m:sup/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ego</w:t>
        <w:br/>
      </w:r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/>
              </m:sSup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</m:oMath>
      </m:oMathPara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ste valor es la tasa de variación del valor optimo ante una variación de la i-esima componente del vector b, siempre que se mantenga la base optima. </w:t>
      </w:r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ego la máxima disponibilidad de pago que se realiza para aumentar en cada uno de los insumos presentes es:</w:t>
      </w:r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/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2"/>
        <w:tabs>
          <w:tab w:val="clear" w:pos="708"/>
          <w:tab w:val="left" w:pos="288" w:leader="none"/>
          <w:tab w:val="left" w:pos="945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ego la se esta dispuesto a pagar 1,5 u.m. por aumentar un poco la cantidad del insumo 1. Y no se está dispuesto a pagar nada por aumentar la cantidad de insumo 2.</w:t>
      </w:r>
    </w:p>
    <w:p>
      <w:pPr>
        <w:pStyle w:val="Normal"/>
        <w:spacing w:before="120" w:after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APITULO %1."/>
      <w:lvlJc w:val="left"/>
      <w:pPr>
        <w:tabs>
          <w:tab w:val="num" w:pos="0"/>
        </w:tabs>
        <w:ind w:left="4820" w:hanging="4820"/>
      </w:pPr>
      <w:rPr>
        <w:smallCaps w:val="false"/>
        <w:caps w:val="false"/>
        <w:sz w:val="28"/>
        <w:i/>
        <w:b/>
        <w:rFonts w:ascii="Century Schoolbook" w:hAnsi="Century Schoolbook" w:cs="Century Schoolbook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737"/>
        </w:tabs>
        <w:ind w:left="737" w:hanging="737"/>
      </w:pPr>
      <w:rPr>
        <w:sz w:val="20"/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516"/>
        </w:tabs>
        <w:ind w:left="122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236"/>
        </w:tabs>
        <w:ind w:left="173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96"/>
        </w:tabs>
        <w:ind w:left="22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16"/>
        </w:tabs>
        <w:ind w:left="274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76"/>
        </w:tabs>
        <w:ind w:left="3316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737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737"/>
      </w:pPr>
      <w:rPr>
        <w:sz w:val="20"/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5"/>
        </w:tabs>
        <w:ind w:left="945" w:hanging="737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379" w:hanging="57"/>
      </w:pPr>
      <w:rPr/>
    </w:lvl>
    <w:lvl w:ilvl="2">
      <w:start w:val="1"/>
      <w:numFmt w:val="decimal"/>
      <w:lvlText w:val="%1.%2.%3."/>
      <w:lvlJc w:val="left"/>
      <w:pPr>
        <w:tabs>
          <w:tab w:val="num" w:pos="644"/>
        </w:tabs>
        <w:ind w:left="19" w:hanging="57"/>
      </w:pPr>
      <w:rPr/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3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724"/>
        </w:tabs>
        <w:ind w:left="143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444"/>
        </w:tabs>
        <w:ind w:left="194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4"/>
        </w:tabs>
        <w:ind w:left="24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24"/>
        </w:tabs>
        <w:ind w:left="294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84"/>
        </w:tabs>
        <w:ind w:left="352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240"/>
      <w:ind w:left="1134" w:hanging="0"/>
      <w:jc w:val="both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C0C0C" w:val="clear"/>
      <w:tabs>
        <w:tab w:val="clear" w:pos="708"/>
        <w:tab w:val="left" w:pos="0" w:leader="none"/>
        <w:tab w:val="left" w:pos="5760" w:leader="none"/>
        <w:tab w:val="right" w:pos="11088" w:leader="none"/>
      </w:tabs>
      <w:outlineLvl w:val="0"/>
    </w:pPr>
    <w:rPr>
      <w:b/>
      <w:color w:val="FFFFFF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160" w:leader="none"/>
        <w:tab w:val="right" w:pos="11088" w:leader="none"/>
      </w:tabs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4"/>
    </w:pPr>
    <w:rPr>
      <w:i/>
      <w:lang w:val="es-C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/>
      <w:i/>
      <w:sz w:val="20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  <w:i/>
      <w:sz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  <w:i/>
      <w:sz w:val="2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  <w:i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b/>
      <w:i/>
      <w:sz w:val="2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  <w:i/>
      <w:sz w:val="2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  <w:i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b/>
      <w:i/>
      <w:sz w:val="20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  <w:sz w:val="20"/>
      <w:szCs w:val="2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/>
      <w:i/>
      <w:sz w:val="20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  <w:sz w:val="2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  <w:i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  <w:i/>
      <w:caps w:val="false"/>
      <w:smallCaps w:val="false"/>
      <w:sz w:val="28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/>
      <w:i/>
      <w:sz w:val="20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gunta">
    <w:name w:val="pregunta"/>
    <w:basedOn w:val="Normal"/>
    <w:qFormat/>
    <w:pPr>
      <w:tabs>
        <w:tab w:val="clear" w:pos="708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spacing w:before="360" w:after="360"/>
      <w:ind w:left="0" w:hanging="0"/>
      <w:jc w:val="left"/>
    </w:pPr>
    <w:rPr>
      <w:b/>
      <w:bCs/>
      <w:szCs w:val="26"/>
    </w:rPr>
  </w:style>
  <w:style w:type="paragraph" w:styleId="Contents2">
    <w:name w:val="TOC 2"/>
    <w:basedOn w:val="Normal"/>
    <w:next w:val="Normal"/>
    <w:pPr>
      <w:spacing w:before="0" w:after="0"/>
      <w:ind w:left="0" w:hanging="0"/>
      <w:jc w:val="left"/>
    </w:pPr>
    <w:rPr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54" w:hanging="0"/>
    </w:pPr>
    <w:rPr>
      <w:rFonts w:ascii="Times New Roman" w:hAnsi="Times New Roman" w:cs="Times New Roman"/>
      <w:i/>
      <w:szCs w:val="26"/>
    </w:rPr>
  </w:style>
  <w:style w:type="paragraph" w:styleId="Tabla23">
    <w:name w:val="Tabla23"/>
    <w:basedOn w:val="Normal"/>
    <w:qFormat/>
    <w:pPr>
      <w:spacing w:lineRule="auto" w:line="240" w:before="0" w:after="0"/>
      <w:ind w:left="0" w:hanging="0"/>
    </w:pPr>
    <w:rPr/>
  </w:style>
  <w:style w:type="paragraph" w:styleId="Textoindependiente2">
    <w:name w:val="Texto independiente 2"/>
    <w:basedOn w:val="Normal"/>
    <w:qFormat/>
    <w:pPr>
      <w:spacing w:lineRule="auto" w:line="240" w:before="0" w:after="0"/>
      <w:ind w:left="0" w:right="-162" w:hanging="0"/>
    </w:pPr>
    <w:rPr>
      <w:rFonts w:cs="Arial"/>
      <w:bCs/>
      <w:color w:val="000000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0:56:00Z</dcterms:created>
  <dc:creator>Blas Duarte</dc:creator>
  <dc:description/>
  <dc:language>en-US</dc:language>
  <cp:lastModifiedBy>Blas Duarte</cp:lastModifiedBy>
  <dcterms:modified xsi:type="dcterms:W3CDTF">2004-05-17T01:34:00Z</dcterms:modified>
  <cp:revision>4</cp:revision>
  <dc:subject/>
  <dc:title>Pregunta 3</dc:title>
</cp:coreProperties>
</file>